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szCs w:val="16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szCs w:val="16"/>
              <w:color w:val="000000"/>
              <w:lang w:val="en-US" w:eastAsia="en-US"/>
            </w:rPr>
            <w:fldChar w:fldCharType="separate"/>
          </w:r>
          <w:hyperlink w:anchor="__RefHeading___Toc357080064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Канал передачи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65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Канальный уровень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66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Дисциплина доступа к каналу связи, хост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67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Дисциплина доступа к каналу связи, контроллеры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68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Располагаемые ресурсы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69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Журнал регистрации событий и  «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online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» события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0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Формат хранения событий в журнале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1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Формат «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online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» событий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2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Коды событий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3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Логическая структура пакета, спецификация обмена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4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Общий вид пакета «запрос»: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5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порядок обслуживания запроса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6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Коды запросов: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7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 – технологический сброс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8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2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1– загрузка текущего времени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9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3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2 – загрузка карты с правами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0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4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 – Загрузка конфигурации контроллера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1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5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5 – установка режимов доступа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2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6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6 – запрос состояния контроллера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3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7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7 – запрос состояния задания №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4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8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8 – доставка «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online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»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события (событий)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5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9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9 – запрос списка контроллера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6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10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x0a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 xml:space="preserve"> – загрузка мастер карт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7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11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x0b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 xml:space="preserve"> – удаление карты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8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12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с – принять к обработке карту с правами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9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13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d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 xml:space="preserve"> – прямое управление выходами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90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14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e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 xml:space="preserve"> – чтение журнала регистрации событий контроллера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91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15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f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 xml:space="preserve"> – запрос серийного номера (адреса)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92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16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 xml:space="preserve">0x12 – 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очистка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буфера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 xml:space="preserve"> «online» 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событий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93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Общий вид пакета «ответ»: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94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Коды ответов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16"/>
              <w:szCs w:val="16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Heading1"/>
        <w:jc w:val="both"/>
        <w:rPr/>
      </w:pPr>
      <w:bookmarkStart w:id="0" w:name="__RefHeading___Toc357080064"/>
      <w:bookmarkEnd w:id="0"/>
      <w:r>
        <w:rPr/>
        <w:t>Канал передачи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Для унификации логики обмена с контроллерами, т.к. контроллер может находиться как в локальной выделенной сети, так и удалённо, с доступом через </w:t>
      </w:r>
      <w:r>
        <w:rPr>
          <w:sz w:val="16"/>
          <w:szCs w:val="16"/>
          <w:lang w:val="en-US"/>
        </w:rPr>
        <w:t>IP</w:t>
      </w:r>
      <w:r>
        <w:rPr>
          <w:sz w:val="16"/>
          <w:szCs w:val="16"/>
        </w:rPr>
        <w:t xml:space="preserve"> среду передачи, модель обмена полагается одноранговой, с произвольным доступом к каналу связ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Существующие, в данные момент, конверторы интерфейсов работают в стандарте </w:t>
      </w:r>
      <w:r>
        <w:rPr>
          <w:sz w:val="16"/>
          <w:szCs w:val="16"/>
          <w:lang w:val="en-US"/>
        </w:rPr>
        <w:t>RS</w:t>
      </w:r>
      <w:r>
        <w:rPr>
          <w:sz w:val="16"/>
          <w:szCs w:val="16"/>
        </w:rPr>
        <w:t>485  и не могут детектировать коллизии, возникающие в канале, хост работает под управлением ОС (</w:t>
      </w:r>
      <w:r>
        <w:rPr>
          <w:sz w:val="16"/>
          <w:szCs w:val="16"/>
          <w:lang w:val="en-US"/>
        </w:rPr>
        <w:t>Win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Linux</w:t>
      </w:r>
      <w:r>
        <w:rPr>
          <w:sz w:val="16"/>
          <w:szCs w:val="16"/>
        </w:rPr>
        <w:t xml:space="preserve">) и контроль коллизий передачи, для него, крайне затруднён. Поэтому  разрешение коллизий доступа к каналу передачи возлагается на контроллеры, для чего в них устанавливаются приемопередатчики стандарта </w:t>
      </w:r>
      <w:r>
        <w:rPr>
          <w:sz w:val="16"/>
          <w:szCs w:val="16"/>
          <w:lang w:val="en-US"/>
        </w:rPr>
        <w:t>CAN</w:t>
      </w:r>
      <w:r>
        <w:rPr>
          <w:sz w:val="16"/>
          <w:szCs w:val="16"/>
        </w:rPr>
        <w:t xml:space="preserve">. На физическом уровне </w:t>
      </w:r>
      <w:r>
        <w:rPr>
          <w:sz w:val="16"/>
          <w:szCs w:val="16"/>
          <w:lang w:val="en-US"/>
        </w:rPr>
        <w:t>RS</w:t>
      </w:r>
      <w:r>
        <w:rPr>
          <w:sz w:val="16"/>
          <w:szCs w:val="16"/>
        </w:rPr>
        <w:t xml:space="preserve">485 и </w:t>
      </w:r>
      <w:r>
        <w:rPr>
          <w:sz w:val="16"/>
          <w:szCs w:val="16"/>
          <w:lang w:val="en-US"/>
        </w:rPr>
        <w:t>CAN</w:t>
      </w:r>
      <w:r>
        <w:rPr>
          <w:sz w:val="16"/>
          <w:szCs w:val="16"/>
        </w:rPr>
        <w:t xml:space="preserve"> совместимы.</w:t>
      </w:r>
    </w:p>
    <w:p>
      <w:pPr>
        <w:pStyle w:val="Heading2"/>
        <w:ind w:left="540" w:hanging="540"/>
        <w:jc w:val="both"/>
        <w:rPr/>
      </w:pPr>
      <w:bookmarkStart w:id="1" w:name="__RefHeading___Toc357080065"/>
      <w:bookmarkEnd w:id="1"/>
      <w:r>
        <w:rPr/>
        <w:t>Канальный уровень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Используются обычные, для нас, параметры: скорость 115200, один стоп бит, без бита чётности.</w:t>
      </w:r>
    </w:p>
    <w:p>
      <w:pPr>
        <w:pStyle w:val="Heading2"/>
        <w:ind w:left="540" w:hanging="540"/>
        <w:jc w:val="both"/>
        <w:rPr/>
      </w:pPr>
      <w:bookmarkStart w:id="2" w:name="__RefHeading___Toc357080066"/>
      <w:bookmarkEnd w:id="2"/>
      <w:r>
        <w:rPr/>
        <w:t>Дисциплина доступа к каналу связи, хос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96" w:hanging="756"/>
        <w:jc w:val="both"/>
        <w:rPr>
          <w:sz w:val="16"/>
          <w:szCs w:val="16"/>
        </w:rPr>
      </w:pPr>
      <w:r>
        <w:rPr>
          <w:sz w:val="16"/>
          <w:szCs w:val="16"/>
        </w:rPr>
        <w:t>Прием.</w:t>
      </w:r>
    </w:p>
    <w:p>
      <w:pPr>
        <w:pStyle w:val="Normal"/>
        <w:ind w:firstLine="576"/>
        <w:jc w:val="both"/>
        <w:rPr/>
      </w:pPr>
      <w:r>
        <w:rPr>
          <w:sz w:val="16"/>
          <w:szCs w:val="16"/>
        </w:rPr>
        <w:t>Признаком начала нового, не искаженного пакета, является прием непрерывного блока длиной более 5 байт, имеющих значение 0х55. Все данные, поступившие до момента детектирования начала нового пакета, хостом отбрасываются. После детектирования начала нового пакета, контроллер ожидает приема байта со значением отличным от 0х55, отбрасывает его и считает следующий байт началом информационной части паке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96" w:hanging="756"/>
        <w:jc w:val="both"/>
        <w:rPr>
          <w:sz w:val="16"/>
          <w:szCs w:val="16"/>
        </w:rPr>
      </w:pPr>
      <w:r>
        <w:rPr>
          <w:sz w:val="16"/>
          <w:szCs w:val="16"/>
        </w:rPr>
        <w:t>Передача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Хост передает в канал 10 байт со значением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55 (0,86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>), возможно, вызывая коллизию доступа, 1 произвольный байт, и,  сразу за ним, свой информационный блок. Интервала, между блоком 0х55 и информационным, быть не должно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540" w:hanging="540"/>
        <w:jc w:val="both"/>
        <w:rPr/>
      </w:pPr>
      <w:bookmarkStart w:id="3" w:name="__RefHeading___Toc357080067"/>
      <w:bookmarkEnd w:id="3"/>
      <w:r>
        <w:rPr/>
        <w:t>Дисциплина доступа к каналу связи, контроллер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96" w:hanging="756"/>
        <w:jc w:val="both"/>
        <w:rPr>
          <w:sz w:val="16"/>
          <w:szCs w:val="16"/>
        </w:rPr>
      </w:pPr>
      <w:r>
        <w:rPr>
          <w:sz w:val="16"/>
          <w:szCs w:val="16"/>
        </w:rPr>
        <w:t>Прием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иняв байт, контроллер перезапускает таймер защитного интервала, выделяемого для начала ответа адресованного хостом контроллера. Величина интервала – случайное значение в диапазоне 0,56 -:- 3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 (6 – 32 байта). Это значение генерируется до приема первого байта и в процессе приема не изменяется. Признаком начала нового, не искаженного пакета, является прием непрерывного блока длиной более 5 байт, имеющих значение 0х55. Все данные, поступившие до момента детектирования начала нового пакета, контроллером отбрасываются. После детектирования начала нового пакета, контроллер ожидает приема байта со значением отличным от 0х55, отбрасывает его и считает следующий байт началом информационной части пакета. При этом, если это пакет в адрес данного контроллера, значение для регенерации устанавливается равным  0,17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 (2 байта). Таким образом, адресованный контроллер дает время конвертору интерфейса переключиться с передачи на прием, и имеет 0,35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 (4 байта) форы, для начала передачи ответа.</w:t>
      </w:r>
    </w:p>
    <w:p>
      <w:pPr>
        <w:pStyle w:val="Normal"/>
        <w:ind w:firstLine="5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96" w:hanging="756"/>
        <w:jc w:val="both"/>
        <w:rPr>
          <w:sz w:val="16"/>
          <w:szCs w:val="16"/>
        </w:rPr>
      </w:pPr>
      <w:r>
        <w:rPr>
          <w:sz w:val="16"/>
          <w:szCs w:val="16"/>
        </w:rPr>
        <w:t>Передача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онтроллер не начинает передачу, если в канале в данный момент уже идет обмен (запущен таймер ожидания окончания передачи). 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Контроллер, первым завершивший интервал, передает 5 случайных, но отличных от 0х55, байт, (существует вероятность одновременного завершения задержки) затем блок из 10 байт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55, один произвольный байт и сразу вслед за ним свою информационную посылку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При обнаружении коллизии (по контролю эха) контроллер прекращает текущую передачу и переключается на прием на случайное время продолжительностью 0,56 -:- 3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 (6 – 32 байта). </w:t>
      </w:r>
    </w:p>
    <w:p>
      <w:pPr>
        <w:pStyle w:val="Heading1"/>
        <w:rPr/>
      </w:pPr>
      <w:bookmarkStart w:id="4" w:name="__RefHeading___Toc357080068"/>
      <w:bookmarkEnd w:id="4"/>
      <w:r>
        <w:rPr/>
        <w:t>Располагаемые ресурсы</w:t>
      </w:r>
    </w:p>
    <w:p>
      <w:pPr>
        <w:pStyle w:val="Normal"/>
        <w:ind w:firstLine="432"/>
        <w:rPr>
          <w:sz w:val="16"/>
          <w:szCs w:val="16"/>
        </w:rPr>
      </w:pPr>
      <w:r>
        <w:rPr>
          <w:sz w:val="16"/>
          <w:szCs w:val="16"/>
        </w:rPr>
        <w:t>Размер внутренней записи о карте – 8 байт (список контроллера не имеет указателей, карту сопровождает признак актуальности записи), размер записи о событии – 16 байт. Страница 0 занята под конфигурационные данные. Полный размер хранилища  карт и событий – 2047 х 256 = 524032 байт. Согласно Т.З. количество карт – 8000 (250 страниц), оставшееся пространство вмещает 28752 записей о событиях.</w:t>
      </w:r>
    </w:p>
    <w:p>
      <w:pPr>
        <w:pStyle w:val="Heading1"/>
        <w:jc w:val="both"/>
        <w:rPr/>
      </w:pPr>
      <w:bookmarkStart w:id="5" w:name="__RefHeading___Toc357080069"/>
      <w:bookmarkEnd w:id="5"/>
      <w:r>
        <w:rPr/>
        <w:t>Журнал регистрации событий и  «</w:t>
      </w:r>
      <w:r>
        <w:rPr>
          <w:lang w:val="en-US"/>
        </w:rPr>
        <w:t>online</w:t>
      </w:r>
      <w:r>
        <w:rPr/>
        <w:t>» события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Все события контроллера снабжены уникальным четырёхбайтным идентификатором (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>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наступлении события контроллер сохраняет его в журнале. Находясь на связи, контроллер пытается доставить событие немедленно в формате: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события, код события, номер карты (состояние входов/выходов +  маска указывающая на изменение). Время в «онлайн событии» не передается. Хост должен подтвердить получения события. Поскольку время реакции хоста велико, он  может передать подтверждение получения в одном кадре с запросом или командой управления в адрес контроллера отправившего сообщение о событии. Контроллер ожидает подтверждение получения 120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, после чего повторяет попытку доставки. Если за время ожидания происходит новое событие, оно добавляется к буферу не доставленных событий, после чего делается попытка доставить буфер целиком. То есть, при наступлении нового события делается попытка доставки всех не подтвержденных. 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После включения питания, когда таймер-календарь не загружен, время события считается в секундах от включения питания. Признак «времени в секундах от включения питания» -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 xml:space="preserve"> в поле «год». Событие «загрузка времени» порождается только если установка времени происходит при не загруженном таймере календаре и содержит в полях секунда-месяц устанавливаемое время, а в пол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время в секундах от включения питания. Часть событий (от последнего включения до загрузки времени) можно пересчитать «тому назад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чтения журнала хост должен указать начало диапазона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событий для чтения. Контроллер отправляет блок удовлетворяющих запросу (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&gt;= запрошенного) не фрагментированных событий, исходя из доступного размера буфера  передачи. Для продолжения чтения, мастер должен повторить запрос, скорректировав, при необходимости, стартовые параметры. Если событий с указанными параметрами не обнаружено, отправляется ответ «нет событий соответствующих запросу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скольку никаких указателей журнал не имеет, никакое подтверждение доставки контроллеру не требу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Если до подтверждения получения доставки наступило новое событие – оно добавляется в буфер. Повтор передачи не критичен, т.к. события имеют сквозную нумерацию и их можно различить по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>. Контроллеру требуется подтверждения на пакет с последним номером транзакции. Подтверждения получения предыдущих его не интересуют. Повторная передача выполняется через 120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. Хост может передать подтверждение как отдельным пакетом (контроллер всегда подтверждает получение пакетом «ОК», «транспортный ОК» или «занят»), так и в кадре загрузки или передачи пра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360" w:hanging="360"/>
        <w:jc w:val="both"/>
        <w:rPr/>
      </w:pPr>
      <w:bookmarkStart w:id="6" w:name="__RefHeading___Toc357080070"/>
      <w:bookmarkEnd w:id="6"/>
      <w:r>
        <w:rPr/>
        <w:t>Формат хранения событий в журна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События хранятся в журнале записями по 16 байт в следующей раскладк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>address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ab/>
        <w:tab/>
        <w:t xml:space="preserve">                  address + 15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>DATA0</w:t>
        <w:tab/>
        <w:t>DATA1</w:t>
        <w:tab/>
        <w:t>.............</w:t>
        <w:tab/>
        <w:t>DATA1</w:t>
      </w:r>
      <w:r>
        <w:rPr>
          <w:sz w:val="16"/>
          <w:szCs w:val="16"/>
        </w:rPr>
        <w:t>5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jc w:val="both"/>
        <w:rPr>
          <w:sz w:val="16"/>
          <w:szCs w:val="16"/>
        </w:rPr>
      </w:pPr>
      <w:r>
        <w:rPr/>
        <w:object w:dxaOrig="11099" w:dyaOrig="31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7.15pt;height:161.3pt" filled="f" o:ole="">
            <v:imagedata r:id="rId3" o:title=""/>
          </v:shape>
          <o:OLEObject Type="Embed" ProgID="" ShapeID="ole_rId2" DrawAspect="Content" ObjectID="_112224924" r:id="rId2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>0-31</w:t>
        <w:tab/>
        <w:t>4 байта</w:t>
        <w:tab/>
        <w:tab/>
        <w:t>идентификатор событ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ev</w:t>
      </w:r>
      <w:r>
        <w:rPr>
          <w:sz w:val="16"/>
          <w:szCs w:val="16"/>
        </w:rPr>
        <w:t>0-7</w:t>
        <w:tab/>
        <w:t>1 байт</w:t>
        <w:tab/>
        <w:tab/>
        <w:t>код событ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секунды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5</w:t>
        <w:tab/>
        <w:t xml:space="preserve">секунды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минуты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5</w:t>
        <w:tab/>
        <w:t xml:space="preserve">минуты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3</w:t>
        <w:tab/>
        <w:t xml:space="preserve">час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2</w:t>
        <w:tab/>
        <w:t xml:space="preserve">час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день месяца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3</w:t>
        <w:tab/>
        <w:t xml:space="preserve">день месяца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месяц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1</w:t>
        <w:tab/>
        <w:t xml:space="preserve">месяц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год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9</w:t>
        <w:tab/>
        <w:t xml:space="preserve">год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</w:t>
        <w:tab/>
        <w:t>5 байт</w:t>
        <w:tab/>
        <w:tab/>
        <w:t>номер карты или время в секундах от включения питания или расшифровка события с входами/выходам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360" w:hanging="360"/>
        <w:jc w:val="both"/>
        <w:rPr/>
      </w:pPr>
      <w:bookmarkStart w:id="7" w:name="__RefHeading___Toc357080071"/>
      <w:bookmarkEnd w:id="7"/>
      <w:r>
        <w:rPr/>
        <w:t>Формат «</w:t>
      </w:r>
      <w:r>
        <w:rPr>
          <w:lang w:val="en-US"/>
        </w:rPr>
        <w:t>online</w:t>
      </w:r>
      <w:r>
        <w:rPr/>
        <w:t>» событ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полагается, что хост сам ведёт журнал для online событий, дозапрашивая отсутствующие события из контроллера. ID online события всегда совпадает с ID события в журнале контролле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бытия передаются в следующем формат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ddress </w:t>
        <w:tab/>
        <w:tab/>
        <w:t xml:space="preserve">                  address + 9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ATA0</w:t>
        <w:tab/>
        <w:t>DATA1</w:t>
        <w:tab/>
        <w:t>.............</w:t>
        <w:tab/>
        <w:t>DATA9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ind w:left="-1440" w:hanging="0"/>
        <w:jc w:val="both"/>
        <w:rPr>
          <w:sz w:val="16"/>
          <w:szCs w:val="16"/>
        </w:rPr>
      </w:pPr>
      <w:r>
        <w:rPr/>
        <w:object w:dxaOrig="11099" w:dyaOrig="1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6pt;height:101.6pt" filled="f" o:ole="">
            <v:imagedata r:id="rId5" o:title=""/>
          </v:shape>
          <o:OLEObject Type="Embed" ProgID="" ShapeID="ole_rId4" DrawAspect="Content" ObjectID="_1471446496" r:id="rId4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>0-31</w:t>
        <w:tab/>
        <w:t>4 байта</w:t>
        <w:tab/>
        <w:tab/>
        <w:t>идентификатор событ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ev</w:t>
      </w:r>
      <w:r>
        <w:rPr>
          <w:sz w:val="16"/>
          <w:szCs w:val="16"/>
        </w:rPr>
        <w:t>0-7</w:t>
        <w:tab/>
        <w:t>1 байт</w:t>
        <w:tab/>
        <w:tab/>
        <w:t>код событ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</w:t>
        <w:tab/>
        <w:t>5 байт</w:t>
        <w:tab/>
        <w:tab/>
        <w:t>номер карты или время в секундах от включения питания или расшифровка события с входами/выхода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360" w:hanging="360"/>
        <w:jc w:val="both"/>
        <w:rPr/>
      </w:pPr>
      <w:bookmarkStart w:id="8" w:name="__RefHeading___Toc357080072"/>
      <w:bookmarkEnd w:id="8"/>
      <w:r>
        <w:rPr/>
        <w:t>Коды событ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руктура кода события:</w:t>
      </w:r>
    </w:p>
    <w:p>
      <w:pPr>
        <w:pStyle w:val="Normal"/>
        <w:jc w:val="both"/>
        <w:rPr/>
      </w:pPr>
      <w:r>
        <w:rPr/>
        <w:object w:dxaOrig="2369" w:dyaOrig="5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9pt;height:36.5pt" filled="f" o:ole="">
            <v:imagedata r:id="rId7" o:title=""/>
          </v:shape>
          <o:OLEObject Type="Embed" ProgID="" ShapeID="ole_rId6" DrawAspect="Content" ObjectID="_177225353" r:id="rId6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</w:rPr>
        <w:t>Код</w:t>
        <w:tab/>
        <w:t>3 бита</w:t>
        <w:tab/>
        <w:tab/>
        <w:t xml:space="preserve">код события (для группы № 1 – установленный режим доступа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Nr</w:t>
      </w:r>
      <w:r>
        <w:rPr>
          <w:sz w:val="16"/>
          <w:szCs w:val="16"/>
        </w:rPr>
        <w:tab/>
        <w:t>1 бит</w:t>
        <w:tab/>
        <w:tab/>
        <w:t>номер считывателя (в группе № 2 не используется  и может быть занят под старший бит кода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</w:rPr>
        <w:t>Группа</w:t>
        <w:tab/>
        <w:t>4 бита</w:t>
        <w:tab/>
        <w:tab/>
        <w:t>номер группы событ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руппа «0»</w:t>
      </w:r>
    </w:p>
    <w:p>
      <w:pPr>
        <w:pStyle w:val="Normal"/>
        <w:jc w:val="both"/>
        <w:rPr/>
      </w:pPr>
      <w:r>
        <w:rPr>
          <w:sz w:val="16"/>
          <w:szCs w:val="16"/>
        </w:rPr>
        <w:t>Пол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в записи о событии содержит идентификатор пользователя.</w:t>
      </w:r>
    </w:p>
    <w:p>
      <w:pPr>
        <w:pStyle w:val="Normal"/>
        <w:jc w:val="both"/>
        <w:rPr/>
      </w:pPr>
      <w:r>
        <w:rPr>
          <w:sz w:val="16"/>
          <w:szCs w:val="16"/>
        </w:rPr>
        <w:t>Значения идентификатора пользователя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омер карты</w:t>
        <w:tab/>
        <w:t>для событий связанных с предъявлением карты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«0»</w:t>
        <w:tab/>
        <w:t>для событий инициированных хостом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«-1»</w:t>
        <w:tab/>
        <w:t xml:space="preserve">для не авторизованных событий (по кнопке ДУ)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начения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0х01 – проход пользователя точка доступа 0</w:t>
      </w:r>
    </w:p>
    <w:p>
      <w:pPr>
        <w:pStyle w:val="Normal"/>
        <w:jc w:val="both"/>
        <w:rPr/>
      </w:pPr>
      <w:r>
        <w:rPr>
          <w:sz w:val="16"/>
          <w:szCs w:val="16"/>
        </w:rPr>
        <w:t>0х09 – проход пользователя точка доступа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2 – отказ в доступе по недостатку прав точка доступа 0</w:t>
      </w:r>
    </w:p>
    <w:p>
      <w:pPr>
        <w:pStyle w:val="Normal"/>
        <w:jc w:val="both"/>
        <w:rPr/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 – отказ в доступе по недостатку прав точка доступа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3 – отказ в доступе по состоянию ИМ (блокировка по входу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) точка доступа 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 – отказ в доступе по состоянию ИМ (блокировка по входу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) точка доступа 1</w:t>
      </w:r>
    </w:p>
    <w:p>
      <w:pPr>
        <w:pStyle w:val="Normal"/>
        <w:jc w:val="both"/>
        <w:rPr/>
      </w:pPr>
      <w:r>
        <w:rPr>
          <w:sz w:val="16"/>
          <w:szCs w:val="16"/>
        </w:rPr>
        <w:t>0х04 – предъявлено  точка доступа 0 (закладка на прямое управлени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 – предъявлено  точка доступа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5 – отказ от прохода точка доступа 0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 – отказ от прохода точка доступа 1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0х06 – отказ в доступе по состоянию Т.Д. (предъявлено </w:t>
      </w:r>
      <w:r>
        <w:rPr>
          <w:sz w:val="16"/>
          <w:szCs w:val="16"/>
          <w:lang w:val="en-US"/>
        </w:rPr>
        <w:t>offline</w:t>
      </w:r>
      <w:r>
        <w:rPr>
          <w:sz w:val="16"/>
          <w:szCs w:val="16"/>
        </w:rPr>
        <w:t>, при запрете локального поиска) 0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 xml:space="preserve"> – отказ от прохода точка доступа Т.Д. (предъявлено </w:t>
      </w:r>
      <w:r>
        <w:rPr>
          <w:sz w:val="16"/>
          <w:szCs w:val="16"/>
          <w:lang w:val="en-US"/>
        </w:rPr>
        <w:t>offline</w:t>
      </w:r>
      <w:r>
        <w:rPr>
          <w:sz w:val="16"/>
          <w:szCs w:val="16"/>
        </w:rPr>
        <w:t>, при запрете локального поиска)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7 – нет в списке, предъявлена Т.Д. 0</w:t>
      </w:r>
    </w:p>
    <w:p>
      <w:pPr>
        <w:pStyle w:val="Normal"/>
        <w:jc w:val="both"/>
        <w:rPr/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 xml:space="preserve"> – нет в списке, предъявлена Т.Д.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sz w:val="16"/>
          <w:szCs w:val="16"/>
        </w:rPr>
        <w:t>Группа «1»</w:t>
      </w:r>
    </w:p>
    <w:p>
      <w:pPr>
        <w:pStyle w:val="Normal"/>
        <w:jc w:val="both"/>
        <w:rPr/>
      </w:pPr>
      <w:r>
        <w:rPr>
          <w:sz w:val="16"/>
          <w:szCs w:val="16"/>
        </w:rPr>
        <w:t>Пол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в записи о событии содержит идентификатор пользователя.</w:t>
      </w:r>
    </w:p>
    <w:p>
      <w:pPr>
        <w:pStyle w:val="Normal"/>
        <w:jc w:val="both"/>
        <w:rPr/>
      </w:pPr>
      <w:r>
        <w:rPr>
          <w:sz w:val="16"/>
          <w:szCs w:val="16"/>
        </w:rPr>
        <w:t>Значения идентификатора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омер карты</w:t>
        <w:tab/>
        <w:t>для событий связанных с предъявлением карты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«0»</w:t>
        <w:tab/>
        <w:t>для событий инициированных хостом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нач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10 – смена режима  точка доступа 0 младшие три бита – установленный режим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0х18 – смена режима   точка доступа 1 младшие три бита – установленный режим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sz w:val="16"/>
          <w:szCs w:val="16"/>
        </w:rPr>
        <w:t>Группа «2» события собственно контроллера</w:t>
      </w:r>
    </w:p>
    <w:p>
      <w:pPr>
        <w:pStyle w:val="Normal"/>
        <w:jc w:val="both"/>
        <w:rPr/>
      </w:pPr>
      <w:r>
        <w:rPr>
          <w:sz w:val="16"/>
          <w:szCs w:val="16"/>
        </w:rPr>
        <w:t>0х20 – изменение состояния входов,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содержит расшифровку события</w:t>
      </w:r>
    </w:p>
    <w:p>
      <w:pPr>
        <w:pStyle w:val="Normal"/>
        <w:jc w:val="both"/>
        <w:rPr/>
      </w:pPr>
      <w:r>
        <w:rPr>
          <w:sz w:val="16"/>
          <w:szCs w:val="16"/>
        </w:rPr>
        <w:t>0х21 – изменение состояния выходов,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содержит расшифровку событ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Формат расшифровки события с входами/выходами:</w:t>
      </w:r>
    </w:p>
    <w:p>
      <w:pPr>
        <w:pStyle w:val="Normal"/>
        <w:ind w:left="-1440" w:hanging="0"/>
        <w:jc w:val="both"/>
        <w:rPr/>
      </w:pPr>
      <w:r>
        <w:rPr/>
        <w:object w:dxaOrig="11099" w:dyaOrig="8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6pt;height:44.95pt" filled="f" o:ole="">
            <v:imagedata r:id="rId9" o:title=""/>
          </v:shape>
          <o:OLEObject Type="Embed" ProgID="" ShapeID="ole_rId8" DrawAspect="Content" ObjectID="_368226123" r:id="rId8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6"/>
          <w:szCs w:val="16"/>
        </w:rPr>
        <w:t>IN/OUT mask</w:t>
        <w:tab/>
        <w:t xml:space="preserve">– маска нормализованных состояний входов или выходов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6"/>
          <w:szCs w:val="16"/>
        </w:rPr>
        <w:t>Event mask</w:t>
        <w:tab/>
        <w:t>– маска указывающая на вход или выход на котором произошло измене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Контроллер не порождает групповых событий, каждое событие со входами/выходами будет оформлено отдельной записью, даже если они произошли строго одновременн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0х22 – включение питания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не определенное</w:t>
      </w:r>
    </w:p>
    <w:p>
      <w:pPr>
        <w:pStyle w:val="Normal"/>
        <w:jc w:val="both"/>
        <w:rPr/>
      </w:pPr>
      <w:r>
        <w:rPr>
          <w:sz w:val="16"/>
          <w:szCs w:val="16"/>
        </w:rPr>
        <w:t>0х23 – выключение питания (только журнал,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 не порождаетс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24 – восстановление таймера-календаря, 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содержит время в секундах от включения питания, генерируется, если загрузка происходит при разрушенном таймере – календаре. Событие внутрисистемное, пользователю не показыва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25 – потеря связи с хостом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не определенн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26 – восстановление связи с хостом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не определенное</w:t>
      </w:r>
    </w:p>
    <w:p>
      <w:pPr>
        <w:pStyle w:val="Normal"/>
        <w:jc w:val="both"/>
        <w:rPr/>
      </w:pPr>
      <w:r>
        <w:rPr>
          <w:sz w:val="16"/>
          <w:szCs w:val="16"/>
        </w:rPr>
        <w:t>0х27 – «взлом»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не определенн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29 – «закрыто» (после «открыто долго»)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не определенн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sz w:val="16"/>
          <w:szCs w:val="16"/>
        </w:rPr>
        <w:t>Группа «</w:t>
      </w:r>
      <w:r>
        <w:rPr>
          <w:b/>
          <w:sz w:val="16"/>
          <w:szCs w:val="16"/>
          <w:lang w:val="en-US"/>
        </w:rPr>
        <w:t>3</w:t>
      </w:r>
      <w:r>
        <w:rPr>
          <w:b/>
          <w:sz w:val="16"/>
          <w:szCs w:val="16"/>
        </w:rPr>
        <w:t>» расширения списка событий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0 – отказ в доступе Т.Д. 0 – напра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8 – отказ в доступе Т.Д. 1 – напра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1 – проход с нарушением по направлению Т.Д. 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9 – проход с нарушением по направлению Т.Д.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2 – отказ в доступе Т.Д. 0 – время</w:t>
      </w:r>
    </w:p>
    <w:p>
      <w:pPr>
        <w:pStyle w:val="Normal"/>
        <w:jc w:val="both"/>
        <w:rPr/>
      </w:pPr>
      <w:r>
        <w:rPr>
          <w:sz w:val="16"/>
          <w:szCs w:val="16"/>
        </w:rPr>
        <w:t>0х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 – отказ в доступе Т.Д. 1 – врем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3 – проход с нарушением по времени Т.Д. 0</w:t>
      </w:r>
    </w:p>
    <w:p>
      <w:pPr>
        <w:pStyle w:val="Normal"/>
        <w:jc w:val="both"/>
        <w:rPr/>
      </w:pPr>
      <w:r>
        <w:rPr>
          <w:sz w:val="16"/>
          <w:szCs w:val="16"/>
        </w:rPr>
        <w:t>0х3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 – проход с нарушением по времени Т.Д.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4 – отказ в доступе Т.Д. 0 – установлен проход по одном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с – отказ в доступе Т.Д. 1 – установлен проход по одном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5 – доступ запрещен оператором Т.Д. 0</w:t>
      </w:r>
    </w:p>
    <w:p>
      <w:pPr>
        <w:pStyle w:val="Normal"/>
        <w:jc w:val="both"/>
        <w:rPr/>
      </w:pPr>
      <w:r>
        <w:rPr>
          <w:sz w:val="16"/>
          <w:szCs w:val="16"/>
        </w:rPr>
        <w:t>0х3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 – доступ запрещен оператором Т.Д. 1</w:t>
      </w:r>
    </w:p>
    <w:p>
      <w:pPr>
        <w:pStyle w:val="Normal"/>
        <w:jc w:val="both"/>
        <w:rPr/>
      </w:pPr>
      <w:r>
        <w:rPr>
          <w:sz w:val="16"/>
          <w:szCs w:val="16"/>
        </w:rPr>
        <w:t>0х36 – «открыто долго» Т.Д. 0,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 пользователь не закрывший дверь</w:t>
      </w:r>
    </w:p>
    <w:p>
      <w:pPr>
        <w:pStyle w:val="Normal"/>
        <w:jc w:val="both"/>
        <w:rPr/>
      </w:pPr>
      <w:r>
        <w:rPr>
          <w:sz w:val="16"/>
          <w:szCs w:val="16"/>
        </w:rPr>
        <w:t>0х3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 xml:space="preserve"> – «открыто долго» Т.Д. 1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 пользователь не закрывший двер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both"/>
        <w:rPr/>
      </w:pPr>
      <w:bookmarkStart w:id="9" w:name="__RefHeading___Toc357080073"/>
      <w:bookmarkEnd w:id="9"/>
      <w:r>
        <w:rPr/>
        <w:t>Логическая структура пакета, спецификация обмена</w:t>
      </w:r>
    </w:p>
    <w:p>
      <w:pPr>
        <w:pStyle w:val="Heading2"/>
        <w:ind w:left="360" w:hanging="360"/>
        <w:rPr/>
      </w:pPr>
      <w:bookmarkStart w:id="10" w:name="__RefHeading___Toc357080074"/>
      <w:bookmarkEnd w:id="10"/>
      <w:r>
        <w:rPr/>
        <w:t>Общий вид пакета «запрос»:</w:t>
      </w:r>
    </w:p>
    <w:p>
      <w:pPr>
        <w:pStyle w:val="Normal"/>
        <w:jc w:val="both"/>
        <w:rPr/>
      </w:pPr>
      <w:r>
        <w:rPr/>
        <w:object w:dxaOrig="7481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4.05pt;height:24.75pt" filled="f" o:ole="">
            <v:imagedata r:id="rId11" o:title=""/>
          </v:shape>
          <o:OLEObject Type="Embed" ProgID="" ShapeID="ole_rId10" DrawAspect="Content" ObjectID="_1375661006" r:id="rId10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ddr</w:t>
      </w:r>
      <w:r>
        <w:rPr>
          <w:sz w:val="16"/>
          <w:szCs w:val="16"/>
        </w:rPr>
        <w:tab/>
        <w:t>- 2 байта</w:t>
        <w:tab/>
        <w:t>производственный адрес адресата (для контроллера - собственный)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trN</w:t>
      </w:r>
      <w:r>
        <w:rPr>
          <w:sz w:val="16"/>
          <w:szCs w:val="16"/>
        </w:rPr>
        <w:tab/>
        <w:t>- 1байт</w:t>
        <w:tab/>
        <w:t>номер пакета (фактически номер задания), выдается инициатором обмена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ab/>
        <w:t>- 6 бит</w:t>
        <w:tab/>
        <w:t xml:space="preserve">код запроса, установленный бит 7 – признак наличия в пакете подтверждения  доставки 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Len</w:t>
      </w:r>
      <w:r>
        <w:rPr>
          <w:sz w:val="16"/>
          <w:szCs w:val="16"/>
        </w:rPr>
        <w:tab/>
        <w:t>- 1 байт</w:t>
        <w:tab/>
        <w:t xml:space="preserve">длина информационной части: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-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+ 2 байта </w:t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 xml:space="preserve"> информационной части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CRChead</w:t>
      </w:r>
      <w:r>
        <w:rPr>
          <w:sz w:val="16"/>
          <w:szCs w:val="16"/>
        </w:rPr>
        <w:tab/>
        <w:t>- 2 байта</w:t>
        <w:tab/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>16 на 0хА001 для «заголовка» (</w:t>
      </w:r>
      <w:r>
        <w:rPr>
          <w:sz w:val="16"/>
          <w:szCs w:val="16"/>
          <w:lang w:val="en-US"/>
        </w:rPr>
        <w:t>Addr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TrN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Len</w:t>
      </w:r>
      <w:r>
        <w:rPr>
          <w:sz w:val="16"/>
          <w:szCs w:val="16"/>
        </w:rPr>
        <w:t>)</w:t>
      </w:r>
    </w:p>
    <w:p>
      <w:pPr>
        <w:pStyle w:val="Normal"/>
        <w:jc w:val="both"/>
        <w:rPr/>
      </w:pPr>
      <w:r>
        <w:rPr>
          <w:sz w:val="16"/>
          <w:szCs w:val="16"/>
        </w:rPr>
        <w:t>Длина «заголовка» фиксированная, 7 байт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-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ab/>
        <w:t>- не более 252 байт</w:t>
        <w:tab/>
        <w:t>данные пакета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LoCRC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HiCRC</w:t>
      </w:r>
      <w:r>
        <w:rPr>
          <w:sz w:val="16"/>
          <w:szCs w:val="16"/>
        </w:rPr>
        <w:tab/>
        <w:t>- 2 байта</w:t>
        <w:tab/>
        <w:tab/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 xml:space="preserve">16 от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до </w:t>
      </w:r>
      <w:r>
        <w:rPr>
          <w:sz w:val="16"/>
          <w:szCs w:val="16"/>
          <w:lang w:val="en-US"/>
        </w:rPr>
        <w:t>DATAn</w:t>
      </w:r>
      <w:r>
        <w:rPr>
          <w:sz w:val="16"/>
          <w:szCs w:val="16"/>
        </w:rPr>
        <w:t xml:space="preserve"> на полиноме 0</w:t>
      </w:r>
      <w:r>
        <w:rPr>
          <w:sz w:val="16"/>
          <w:szCs w:val="16"/>
          <w:lang w:val="en-US"/>
        </w:rPr>
        <w:t>xA</w:t>
      </w:r>
      <w:r>
        <w:rPr>
          <w:sz w:val="16"/>
          <w:szCs w:val="16"/>
        </w:rPr>
        <w:t>001 (наш обычный)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Если бит 7 </w:t>
      </w: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 xml:space="preserve"> == 1, пакет содержит подтверждение доставки пакета, тогда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== № пакета на который дается подтверждение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 статус завершения. Актуально только для  хоста. Контроллер всегда подтверждает доставку отдельным кадром. Если у хоста, на момент получения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 xml:space="preserve">» события, нет нового задания для контроллера, он подтверждает получение блока с </w:t>
      </w: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 xml:space="preserve"> == 8 и установленным битом 7.</w:t>
      </w:r>
    </w:p>
    <w:p>
      <w:pPr>
        <w:pStyle w:val="Heading2"/>
        <w:rPr/>
      </w:pPr>
      <w:bookmarkStart w:id="11" w:name="__RefHeading___Toc357080075"/>
      <w:bookmarkEnd w:id="11"/>
      <w:r>
        <w:rPr/>
        <w:t>порядок обслуживания запрос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рядок обслуживания запроса следующий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нтроллер получает зада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сли не занят и не завершал исполнения команд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Отвечает «транспортный ОК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Запоминает номер зад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Устанавливает состояние «занят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Начинает исполнение команд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сли не занят и завершил исполнение команды:</w:t>
      </w:r>
    </w:p>
    <w:p>
      <w:pPr>
        <w:pStyle w:val="Normal"/>
        <w:jc w:val="both"/>
        <w:rPr/>
      </w:pPr>
      <w:r>
        <w:rPr>
          <w:sz w:val="16"/>
          <w:szCs w:val="16"/>
        </w:rPr>
        <w:t>- Проверяет номер задания, при совпадении возвращает статус завершения (и данные), при не совпаден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Отвечает «транспортный ОК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Запоминает номер зад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Устанавливает состояние «занят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Начинает исполнение команд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Если занят</w:t>
      </w:r>
    </w:p>
    <w:p>
      <w:pPr>
        <w:pStyle w:val="Normal"/>
        <w:jc w:val="both"/>
        <w:rPr/>
      </w:pPr>
      <w:r>
        <w:rPr>
          <w:sz w:val="16"/>
          <w:szCs w:val="16"/>
        </w:rPr>
        <w:t>- Отвечает «занят выполнением команды» по «</w:t>
      </w:r>
      <w:r>
        <w:rPr>
          <w:b/>
          <w:sz w:val="16"/>
          <w:szCs w:val="16"/>
        </w:rPr>
        <w:t>№ задания</w:t>
      </w:r>
      <w:r>
        <w:rPr>
          <w:sz w:val="16"/>
          <w:szCs w:val="16"/>
        </w:rPr>
        <w:t>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стояние задания лучше выяснять отдельным запросом, можно повторять задание целиком или посылать новое, но данные, до выполнения предыдущего задания приняты контроллером всё равно не будут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bookmarkStart w:id="12" w:name="__RefHeading___Toc357080076"/>
      <w:bookmarkEnd w:id="12"/>
      <w:r>
        <w:rPr/>
        <w:t>Коды запросов:</w:t>
      </w:r>
    </w:p>
    <w:p>
      <w:pPr>
        <w:pStyle w:val="Heading3"/>
        <w:rPr/>
      </w:pPr>
      <w:bookmarkStart w:id="13" w:name="__RefHeading___Toc357080077"/>
      <w:bookmarkEnd w:id="13"/>
      <w:r>
        <w:rPr/>
        <w:t>0 – технологический сбро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хнологический сброс контроллера полная очистка списка и журнала, возврат к заводским установкам. Выполняется значительное время (до 5 сек).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контроллера – «Транспортный ОК».  Признак завершения операции – «ОК» в ответ на запрос состояния задания.</w:t>
      </w:r>
    </w:p>
    <w:p>
      <w:pPr>
        <w:pStyle w:val="Heading3"/>
        <w:rPr/>
      </w:pPr>
      <w:bookmarkStart w:id="14" w:name="__RefHeading___Toc357080078"/>
      <w:bookmarkEnd w:id="14"/>
      <w:r>
        <w:rPr/>
        <w:t>1– загрузка текущего време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грузка текущего времени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1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секунды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5(год) текущее время </w:t>
      </w:r>
      <w:r>
        <w:rPr>
          <w:sz w:val="16"/>
          <w:szCs w:val="16"/>
          <w:lang w:val="en-US"/>
        </w:rPr>
        <w:t>BCD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6(час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7( день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8(месяц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9(направление 0 +час 1 -час) граница перевода времени.</w:t>
      </w:r>
    </w:p>
    <w:p>
      <w:pPr>
        <w:pStyle w:val="Normal"/>
        <w:ind w:firstLine="360"/>
        <w:rPr/>
      </w:pPr>
      <w:r>
        <w:rPr>
          <w:sz w:val="16"/>
          <w:szCs w:val="16"/>
        </w:rPr>
        <w:t xml:space="preserve">Контроллер сравнивает свежеполученное условие перевода с тем, что хранит и, если оно не изменилось, ничего в энергонезависимую память не пишет. Пока находится на связи (т.е. получает подтверждения на события) перевод не выполняет, предполагается, что хост всё сделает сам. После корректировки хост должен отменить условие, перевода послав в качестве границы все "0", либо новую границу.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При пропадании связи контроллер начинает проверять текущее время на превышение границы перевода и, если надо, переводит и запоминает, что уже перевод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Ответ контроллера – «ОК». Затем, если загрузка происходит при разрушенном таймере - календаре</w:t>
      </w:r>
    </w:p>
    <w:p>
      <w:pPr>
        <w:pStyle w:val="Normal"/>
        <w:rPr/>
      </w:pPr>
      <w:r>
        <w:rPr>
          <w:sz w:val="16"/>
          <w:szCs w:val="16"/>
        </w:rPr>
        <w:t>достав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 «загрузка времени»</w:t>
      </w:r>
    </w:p>
    <w:p>
      <w:pPr>
        <w:pStyle w:val="Heading3"/>
        <w:rPr/>
      </w:pPr>
      <w:r>
        <w:rPr>
          <w:rFonts w:cs="Times New Roman"/>
        </w:rPr>
        <w:t xml:space="preserve"> </w:t>
      </w:r>
      <w:bookmarkStart w:id="15" w:name="__RefHeading___Toc357080079"/>
      <w:r>
        <w:rPr/>
        <w:t>2 – загрузка карты с правами</w:t>
      </w:r>
      <w:bookmarkEnd w:id="15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грузка карты (карт) с правами. Одним кадром может быть загружено до 30 карт (размер входного буфер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2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4(старший байт) код карты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 -  права на считывателе0(младший нибл), на считывателе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а пользователя:</w:t>
      </w:r>
    </w:p>
    <w:p>
      <w:pPr>
        <w:pStyle w:val="Normal"/>
        <w:rPr/>
      </w:pPr>
      <w:r>
        <w:rPr>
          <w:b/>
          <w:sz w:val="16"/>
          <w:szCs w:val="16"/>
        </w:rPr>
        <w:t>0</w:t>
      </w:r>
      <w:r>
        <w:rPr>
          <w:sz w:val="16"/>
          <w:szCs w:val="16"/>
        </w:rPr>
        <w:tab/>
        <w:tab/>
        <w:tab/>
        <w:t>– только доступ</w:t>
      </w:r>
    </w:p>
    <w:p>
      <w:pPr>
        <w:pStyle w:val="Normal"/>
        <w:rPr/>
      </w:pPr>
      <w:r>
        <w:rPr>
          <w:b/>
          <w:sz w:val="16"/>
          <w:szCs w:val="16"/>
        </w:rPr>
        <w:t>1</w:t>
      </w:r>
      <w:r>
        <w:rPr>
          <w:sz w:val="16"/>
          <w:szCs w:val="16"/>
        </w:rPr>
        <w:tab/>
        <w:tab/>
        <w:tab/>
        <w:t>– доступ и смена режима</w:t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</w:rPr>
        <w:t xml:space="preserve">2 </w:t>
        <w:tab/>
        <w:tab/>
        <w:tab/>
      </w:r>
      <w:r>
        <w:rPr>
          <w:sz w:val="16"/>
          <w:szCs w:val="16"/>
        </w:rPr>
        <w:t>– «вездеход» используется хостом, не инициирует процесс смены  режима доступа.</w:t>
      </w:r>
    </w:p>
    <w:p>
      <w:pPr>
        <w:pStyle w:val="Normal"/>
        <w:rPr/>
      </w:pPr>
      <w:r>
        <w:rPr>
          <w:b/>
          <w:sz w:val="16"/>
          <w:szCs w:val="16"/>
        </w:rPr>
        <w:t xml:space="preserve">3, 4 </w:t>
        <w:tab/>
        <w:tab/>
        <w:tab/>
      </w:r>
      <w:r>
        <w:rPr>
          <w:sz w:val="16"/>
          <w:szCs w:val="16"/>
        </w:rPr>
        <w:t>– зарезервировано для внутри контроллерного использования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Установленный </w:t>
      </w:r>
      <w:r>
        <w:rPr>
          <w:b/>
          <w:sz w:val="16"/>
          <w:szCs w:val="16"/>
        </w:rPr>
        <w:t>бит 3</w:t>
      </w:r>
      <w:r>
        <w:rPr>
          <w:sz w:val="16"/>
          <w:szCs w:val="16"/>
        </w:rPr>
        <w:t xml:space="preserve"> – аналог «Кронверк - главный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lang w:val="en-US"/>
        </w:rPr>
        <w:t>f</w:t>
      </w:r>
      <w:r>
        <w:rPr>
          <w:sz w:val="16"/>
          <w:szCs w:val="16"/>
        </w:rPr>
        <w:t xml:space="preserve"> (четырехбитная (-1)) </w:t>
        <w:tab/>
        <w:t>– карта запреще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онтроллер проверяет наличие карты, при наличии в списке, заменяет прав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твет контроллера – «Транспортный ОК».  Признак завершения операции – «ОК» в ответ на запрос состояния зад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bookmarkStart w:id="16" w:name="__RefHeading___Toc357080080"/>
      <w:bookmarkEnd w:id="16"/>
      <w:r>
        <w:rPr/>
        <w:t>4 – Загрузка конфигурации контролл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стройка входов/выходов, генерации событий, ИМ, считывателей, и характерных времен срабатывания и индикации (в одном кадре, для упрощения логики контроллера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С точки зрения хоста контроллер обладает 6 физическими «линиями» </w:t>
      </w:r>
      <w:r>
        <w:rPr>
          <w:sz w:val="16"/>
          <w:szCs w:val="16"/>
          <w:lang w:val="en-US"/>
        </w:rPr>
        <w:t>In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Out</w:t>
      </w:r>
      <w:r>
        <w:rPr>
          <w:sz w:val="16"/>
          <w:szCs w:val="16"/>
        </w:rPr>
        <w:t>, которые могут быть распределены как входы, выходы или назначены для выполнения предопределённых функций СКУД. Выход, исполняющий предопределённую функцию не доступен для внешнего управления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Далее, дается перечисление и описание элементов конфигурации контроллера в порядке следования при загрузке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войства физических «линий»</w:t>
      </w:r>
    </w:p>
    <w:tbl>
      <w:tblPr>
        <w:tblW w:w="8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3243"/>
        <w:gridCol w:w="3419"/>
      </w:tblGrid>
      <w:tr>
        <w:trPr>
          <w:trHeight w:val="6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пределённая функция СКУД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использования при прямом управлении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опка ДУ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вход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чик двер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вход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ий считывател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 или выход, выход – открытый коллектор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HOLD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 или выход, выход – открытый коллектор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STOP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гнорируется в режиме «Открыто»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 или выход, выход – открытый коллектор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ИМ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выход, выход – переключаемые контакты реле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Конфигурация на момент поставки: линия4 – вход (стоп выключен), остальные – предопределённая функция СКУД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Описание линии</w:t>
      </w:r>
      <w:r>
        <w:rPr>
          <w:sz w:val="16"/>
          <w:szCs w:val="16"/>
        </w:rPr>
        <w:t>:</w:t>
      </w:r>
    </w:p>
    <w:p>
      <w:pPr>
        <w:pStyle w:val="Normal"/>
        <w:rPr/>
      </w:pPr>
      <w:r>
        <w:rPr/>
        <w:object w:dxaOrig="2369" w:dyaOrig="5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.45pt;height:29.9pt" filled="f" o:ole="">
            <v:imagedata r:id="rId13" o:title=""/>
          </v:shape>
          <o:OLEObject Type="Embed" ProgID="" ShapeID="ole_rId12" DrawAspect="Content" ObjectID="_1649533613" r:id="rId1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um</w:t>
      </w:r>
      <w:r>
        <w:rPr>
          <w:sz w:val="16"/>
          <w:szCs w:val="16"/>
        </w:rPr>
        <w:tab/>
        <w:t>– номер входа (выхода) для генерации событий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Type</w:t>
      </w:r>
      <w:r>
        <w:rPr>
          <w:sz w:val="16"/>
          <w:szCs w:val="16"/>
        </w:rPr>
        <w:tab/>
        <w:t>– тип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16"/>
          <w:szCs w:val="16"/>
        </w:rPr>
        <w:tab/>
        <w:t>0 – вход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16"/>
          <w:szCs w:val="16"/>
        </w:rPr>
        <w:tab/>
        <w:t>1 – выход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 – исполнение предопределённой функции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Lvl</w:t>
      </w:r>
      <w:r>
        <w:rPr>
          <w:sz w:val="16"/>
          <w:szCs w:val="16"/>
        </w:rPr>
        <w:tab/>
        <w:t>– логический уровень активизации (только для входов) – исключен, читать – для входов и выходов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v</w:t>
      </w:r>
      <w:r>
        <w:rPr>
          <w:sz w:val="16"/>
          <w:szCs w:val="16"/>
        </w:rPr>
        <w:tab/>
        <w:t>– порождать событие при изменении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>Время  индикации</w:t>
      </w:r>
      <w:r>
        <w:rPr>
          <w:sz w:val="16"/>
          <w:szCs w:val="16"/>
        </w:rPr>
        <w:t xml:space="preserve"> (каждая установка 4 байт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) для: «проход разрешен», «проход запрещен», время до «открыто долго», «открыто долго», «ожидание прав», характерное время активизации ИМ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Значение: 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0 – не активизируется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1 – 1048574(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>FFFFE</w:t>
      </w:r>
      <w:r>
        <w:rPr>
          <w:sz w:val="16"/>
          <w:szCs w:val="16"/>
        </w:rPr>
        <w:t>) время активизации в квантах по 50мс (14ч.30м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>«-1» – «навсегда»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>Байт – описатель ИМ</w:t>
      </w:r>
      <w:r>
        <w:rPr>
          <w:sz w:val="16"/>
          <w:szCs w:val="16"/>
        </w:rPr>
        <w:t xml:space="preserve"> (импульсный, закрытие после открытия итд) 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Значение: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>0 –  Блокировка замка возможна только после открывания двери(импульсный замок)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1 –  Снятие разблокировки после: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0 – открывания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</w:rPr>
        <w:tab/>
        <w:t>1 – закрыван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 xml:space="preserve">2  </w:t>
      </w:r>
      <w:r>
        <w:rPr>
          <w:sz w:val="16"/>
          <w:szCs w:val="16"/>
        </w:rPr>
        <w:t xml:space="preserve">–  «проход по одному» 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3  –  «не генерировать взлом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Бит0 – значение 0 - замок самостоятельно возвращается в заблокированное состояние после снятия разблокировки. Значение 1 - это китайский замок, выпускающий ригель только после закрывания, дверь невозможно запереть, если она не открыта. Контроллер, в этом случае, начнет отсчитывать время до «открыто долго» сразу после подачи разблокировки. Импульсный – не импульсный определяется характерным временем срабатывания выхода управления И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16"/>
          <w:szCs w:val="16"/>
        </w:rPr>
        <w:t>Бит1 – значение 0 - обычные электромеханические замки, значение 1 - «самодельные» с электромагнитом, у которых ригель без скоса и дверь с таким не захлопнуть, или нормальный электромагнитный замок на лёгкой двери (если закрывать дверь с запитанным замком, дверную ручку выдернет из руки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16"/>
          <w:szCs w:val="16"/>
        </w:rPr>
        <w:t>Бит2 –  значение 1 – запрос доступа во время уже предоставленного доступа  в том же направлении (встречное направление в моноблоке не блокируется) будет отклонен. Генерируется событие «запрет – причина «проход по одному» 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окировка встречного направления (два моноблока) обеспечивается соединением линий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 (в двусчиточном, тоже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>
          <w:sz w:val="16"/>
          <w:szCs w:val="16"/>
        </w:rPr>
        <w:t>Бит3 –  значение 1 –  во время прохода во встречном направлении (активен вход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) событие «взлом» не порождается.  Опция предназначена для работы с турникетами, имеющими 1 датчик пр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>Байт – описатель считывателей</w:t>
      </w:r>
      <w:r>
        <w:rPr>
          <w:sz w:val="16"/>
          <w:szCs w:val="16"/>
        </w:rPr>
        <w:t xml:space="preserve">,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>Бит 0 – номер точки доступа для журнала (0/1)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 1 – разрешить поиск в локальном списке при потере соединения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 2 – не использовать внутренний список («только запрос») при работе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, поиск не выполняется, порождается событие  «предъявлена карта»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 3 – генерировать запрос – событие  «предъявлена карта» порождается вне зависимости от результата поиска, если «0», запрос порождается при отсутствии карты в списке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ы 4 -7 описание считывателя 1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То же, для кнопки ДУ (кнопка интерпретируется как считыватель способный  подавать запрос только от пользователя «-1»)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ы 4 -7 описания ДУ – резерв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.о. кадр загрузки конфигурации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4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 – описание для «линии»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 – описание для «линии»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 – описание для «линии»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 – описание для «линии»3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 – описание для «линии»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 – описание для «линии»5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6-9 – время индикации для «проход разрешен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0-13 – время индикации для «проход запрещен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4-17 – время до генерации события «открыто долго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8-21 – время индикации для «открыто долго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2-25 – время индикации для «ожидание прав»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6-29 – характерное время активизации для выхода управления ИМ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0 – описание исполнительного механизма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1 – описание считывателей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2 – описание ДУ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3 – параметры контроля направления и времени для ТД 0 и ТД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object w:dxaOrig="2470" w:dyaOrig="11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.5pt;height:57.05pt" filled="f" o:ole="">
            <v:imagedata r:id="rId15" o:title=""/>
          </v:shape>
          <o:OLEObject Type="Embed" ProgID="" ShapeID="ole_rId14" DrawAspect="Content" ObjectID="_1164358751" r:id="rId14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on</w:t>
      </w:r>
      <w:r>
        <w:rPr>
          <w:sz w:val="16"/>
          <w:szCs w:val="16"/>
        </w:rPr>
        <w:t xml:space="preserve"> – контроль включен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hard</w:t>
      </w:r>
      <w:r>
        <w:rPr>
          <w:sz w:val="16"/>
          <w:szCs w:val="16"/>
        </w:rPr>
        <w:t xml:space="preserve"> – «жесткий контроль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Контроль направления должен быть включен (выключен) парно. Установка управляет контролем и сохранением местоположения локально предъявляемых карт. Для карт полученных  от хоста по команде «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с – принять к обработке карту с правами», сохранение местоположения всегда отключено, событие, связанное с предъявлением, определяется полученными от хоста правами и кодом ошибки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bookmarkStart w:id="17" w:name="__RefHeading___Toc357080081"/>
      <w:bookmarkEnd w:id="17"/>
      <w:r>
        <w:rPr/>
        <w:t>5 – установка режимов доступ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тановка режима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5</w:t>
      </w:r>
    </w:p>
    <w:p>
      <w:pPr>
        <w:pStyle w:val="Normal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режим на точке доступа0(младшая тетрада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1-5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инициатора установки  режима «0» - по команде оператора. Значение «-1» зарезервировано в качестве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для событий по кнопке ДУ.</w:t>
      </w:r>
    </w:p>
    <w:p>
      <w:pPr>
        <w:pStyle w:val="Normal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6 режим на на точке доступа1 (младшая тетрада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7-11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инициатора установк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жим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 – систем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– закры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 – открыто (режим не может быть локально установлен, но может быть локально сня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контроллера – «ОК». Затем, если режим точки доступа действительно менялся, контроллер достав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 «смена режима» пользователем «0»</w:t>
      </w:r>
    </w:p>
    <w:p>
      <w:pPr>
        <w:pStyle w:val="Heading3"/>
        <w:rPr/>
      </w:pPr>
      <w:bookmarkStart w:id="18" w:name="__RefHeading___Toc357080082"/>
      <w:bookmarkEnd w:id="18"/>
      <w:r>
        <w:rPr/>
        <w:t>6 – запрос состояния контроллера</w:t>
      </w:r>
    </w:p>
    <w:p>
      <w:pPr>
        <w:pStyle w:val="Normal"/>
        <w:rPr/>
      </w:pPr>
      <w:r>
        <w:rPr>
          <w:sz w:val="16"/>
          <w:szCs w:val="16"/>
        </w:rPr>
        <w:t>Запрос состояния контроллера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вет контроллера – «ОК» с блоком данных: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 – описание для «линии»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 – описание для «линии»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 – описание для «линии»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 – описание для «линии»3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 – описание для «линии»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 – описание для «линии»5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6-9 – время индикации для «проход разрешен» , младший бит является переключателем 26 («1») или 40 («0») бит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0-13 – время индикации для «проход запрещен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4-17 – время до генерации события «открыто долго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8-21 – время индикации для «открыто долго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2-25 – время индикации для «ожидание прав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6-29 – характерное время активизации для выхода управления ИМ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0 – описание исполнительного механизма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1 – описание считывателей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2 – описание ДУ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3 – текущие режимы на точках доступа 0(младшая тетрада) и 1(старшая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4 – параметры контроля времени и направления для ТД 0 и ТД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35-40 – время контроллера (секунды – год </w:t>
      </w:r>
      <w:r>
        <w:rPr>
          <w:sz w:val="16"/>
          <w:szCs w:val="16"/>
          <w:lang w:val="en-US"/>
        </w:rPr>
        <w:t>BCD</w:t>
      </w:r>
      <w:r>
        <w:rPr>
          <w:sz w:val="16"/>
          <w:szCs w:val="16"/>
        </w:rPr>
        <w:t xml:space="preserve">) или, если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0 ==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>, время в секундах от последнего включения питан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1-44 – текущий идентификатор событ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5 – маска состояние вход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</w:t>
      </w:r>
      <w:r>
        <w:rPr>
          <w:sz w:val="16"/>
          <w:szCs w:val="16"/>
          <w:lang w:val="en-US"/>
        </w:rPr>
        <w:t>6</w:t>
      </w:r>
      <w:r>
        <w:rPr>
          <w:sz w:val="16"/>
          <w:szCs w:val="16"/>
        </w:rPr>
        <w:t xml:space="preserve"> – маска состояние выходов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состояние входов и выходов нормализованное по значению и позиции бита в байте, определяется описанием «линий»</w:t>
      </w:r>
    </w:p>
    <w:p>
      <w:pPr>
        <w:pStyle w:val="Heading3"/>
        <w:rPr/>
      </w:pPr>
      <w:bookmarkStart w:id="19" w:name="__RefHeading___Toc357080083"/>
      <w:bookmarkEnd w:id="19"/>
      <w:r>
        <w:rPr/>
        <w:t>7 – запрос состояния задания №</w:t>
      </w:r>
    </w:p>
    <w:p>
      <w:pPr>
        <w:pStyle w:val="Normal"/>
        <w:rPr/>
      </w:pPr>
      <w:r>
        <w:rPr>
          <w:sz w:val="16"/>
          <w:szCs w:val="16"/>
        </w:rPr>
        <w:t>Запрос состояния задания 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7, номер задания передается в </w:t>
      </w:r>
      <w:r>
        <w:rPr>
          <w:sz w:val="16"/>
          <w:szCs w:val="16"/>
          <w:lang w:val="en-US"/>
        </w:rPr>
        <w:t>tr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вет контроллера – «ОК» (с блоком данных, если он предполагается запросом) или «занят исполнением» или, если контроллер рестартовал, «задание не поступало». </w:t>
      </w:r>
    </w:p>
    <w:p>
      <w:pPr>
        <w:pStyle w:val="Heading3"/>
        <w:rPr/>
      </w:pPr>
      <w:bookmarkStart w:id="20" w:name="__RefHeading___Toc357080084"/>
      <w:bookmarkEnd w:id="20"/>
      <w:r>
        <w:rPr/>
        <w:t>8 – доставка «</w:t>
      </w:r>
      <w:r>
        <w:rPr>
          <w:lang w:val="en-US"/>
        </w:rPr>
        <w:t>online</w:t>
      </w:r>
      <w:r>
        <w:rPr/>
        <w:t>»</w:t>
      </w:r>
      <w:r>
        <w:rPr>
          <w:lang w:val="en-US"/>
        </w:rPr>
        <w:t xml:space="preserve"> </w:t>
      </w:r>
      <w:r>
        <w:rPr/>
        <w:t>события (событий)</w:t>
      </w:r>
    </w:p>
    <w:p>
      <w:pPr>
        <w:pStyle w:val="Normal"/>
        <w:rPr/>
      </w:pPr>
      <w:r>
        <w:rPr>
          <w:sz w:val="16"/>
          <w:szCs w:val="16"/>
        </w:rPr>
        <w:t>Пакет от контролл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8 –пакет содерж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(я) формат события выше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16"/>
          <w:szCs w:val="16"/>
        </w:rPr>
        <w:t>Если у хоста, на момент получения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 xml:space="preserve">» события, нет нового задания для контроллера, он подтверждает получение блока с </w:t>
      </w: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 xml:space="preserve"> == 8 и установленным битом 7.</w:t>
      </w:r>
    </w:p>
    <w:p>
      <w:pPr>
        <w:pStyle w:val="Heading3"/>
        <w:rPr/>
      </w:pPr>
      <w:bookmarkStart w:id="21" w:name="__RefHeading___Toc357080085"/>
      <w:bookmarkEnd w:id="21"/>
      <w:r>
        <w:rPr/>
        <w:t>9 – запрос списка контролл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рос списка кар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9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 порядковый номер карты: 0 – мастер списка «только проход» 1 – мастер списка «с правами смены режим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контроллера – «Транспортный ОК».  Признак завершения операции – «ОК» с блоком данных в ответ на запрос состояния задания или «нет условий удовлетворяющих запросу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строится по аналогии с ответом на запрос к журналу регистрации событий. Возвращается буфер карт с правами. Контроллер отправляет столько карт, сколько поместится в буфер. Для мастеров списков признак отсутствия карты – все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>. Остальные карты передаются подряд, контроллер пропускает позиции удалённых карт. При запросе с параметрами, превышающими размер списка возвращается «нет данных, удовлетворяющих запросу».</w:t>
      </w:r>
    </w:p>
    <w:p>
      <w:pPr>
        <w:pStyle w:val="Heading3"/>
        <w:rPr/>
      </w:pPr>
      <w:bookmarkStart w:id="22" w:name="__RefHeading___Toc357080086"/>
      <w:bookmarkEnd w:id="22"/>
      <w:r>
        <w:rPr>
          <w:lang w:val="en-US"/>
        </w:rPr>
        <w:t>0x0a</w:t>
      </w:r>
      <w:r>
        <w:rPr/>
        <w:t xml:space="preserve"> – загрузка мастер кар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грузка мастер кар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А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4(старший байт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5(права) мастер списка «только проход», </w:t>
      </w:r>
    </w:p>
    <w:p>
      <w:pPr>
        <w:pStyle w:val="Normal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6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10(старший байт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1(права) мастер списка «с правами смены режима»</w:t>
      </w:r>
    </w:p>
    <w:p>
      <w:pPr>
        <w:pStyle w:val="Normal"/>
        <w:rPr/>
      </w:pPr>
      <w:r>
        <w:rPr>
          <w:sz w:val="16"/>
          <w:szCs w:val="16"/>
        </w:rPr>
        <w:t>поля карт «все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>» редактирование и удаление списка не возможно, но можно локально загрузить новые мастер карты</w:t>
      </w:r>
    </w:p>
    <w:p>
      <w:pPr>
        <w:pStyle w:val="Normal"/>
        <w:rPr/>
      </w:pPr>
      <w:r>
        <w:rPr>
          <w:sz w:val="16"/>
          <w:szCs w:val="16"/>
        </w:rPr>
        <w:t>старшие байты мастеров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 xml:space="preserve"> – локальное программирование отключено полност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твет контроллера – «Транспортный ОК».  Признак завершения операции – «ОК» в ответ на запрос состояния задания.</w:t>
      </w:r>
    </w:p>
    <w:p>
      <w:pPr>
        <w:pStyle w:val="Heading3"/>
        <w:rPr/>
      </w:pPr>
      <w:bookmarkStart w:id="23" w:name="__RefHeading___Toc357080087"/>
      <w:bookmarkEnd w:id="23"/>
      <w:r>
        <w:rPr>
          <w:lang w:val="en-US"/>
        </w:rPr>
        <w:t>0x0b</w:t>
      </w:r>
      <w:r>
        <w:rPr/>
        <w:t xml:space="preserve"> – удаление карт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даление карты (карт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(старший байт) номер удаляемой кар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контроллера – «Транспортный ОК».  Признак завершения операции – «ОК» в ответ на запрос состояния задания. Если в списке контроллера нет указанной карты (карт) хост никак об этом не извещается.</w:t>
      </w:r>
    </w:p>
    <w:p>
      <w:pPr>
        <w:pStyle w:val="Heading3"/>
        <w:rPr/>
      </w:pPr>
      <w:bookmarkStart w:id="24" w:name="__RefHeading___Toc357080088"/>
      <w:bookmarkEnd w:id="24"/>
      <w:r>
        <w:rPr/>
        <w:t>0</w:t>
      </w:r>
      <w:r>
        <w:rPr>
          <w:lang w:val="en-US"/>
        </w:rPr>
        <w:t>x</w:t>
      </w:r>
      <w:r>
        <w:rPr/>
        <w:t>0с – принять к обработке карту с прав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итирует предъявление карты. Команда предназначена для прямого управления.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С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4(старший байт) номер карты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 -  права на точке доступа(младшая тетрада),</w:t>
      </w:r>
    </w:p>
    <w:p>
      <w:pPr>
        <w:pStyle w:val="Normal"/>
        <w:rPr/>
      </w:pPr>
      <w:r>
        <w:rPr>
          <w:sz w:val="16"/>
          <w:szCs w:val="16"/>
        </w:rPr>
        <w:t xml:space="preserve">номер точки доступа (0/1) старшая тетрада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6 признаки наруше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а пользователя:</w:t>
      </w:r>
    </w:p>
    <w:p>
      <w:pPr>
        <w:pStyle w:val="Normal"/>
        <w:rPr/>
      </w:pPr>
      <w:r>
        <w:rPr>
          <w:b/>
          <w:sz w:val="16"/>
          <w:szCs w:val="16"/>
        </w:rPr>
        <w:t>0</w:t>
      </w:r>
      <w:r>
        <w:rPr>
          <w:sz w:val="16"/>
          <w:szCs w:val="16"/>
        </w:rPr>
        <w:t xml:space="preserve"> </w:t>
        <w:tab/>
        <w:tab/>
        <w:tab/>
        <w:t>– только доступ</w:t>
      </w:r>
    </w:p>
    <w:p>
      <w:pPr>
        <w:pStyle w:val="Normal"/>
        <w:rPr/>
      </w:pPr>
      <w:r>
        <w:rPr>
          <w:b/>
          <w:sz w:val="16"/>
          <w:szCs w:val="16"/>
        </w:rPr>
        <w:t>1</w:t>
      </w:r>
      <w:r>
        <w:rPr>
          <w:sz w:val="16"/>
          <w:szCs w:val="16"/>
        </w:rPr>
        <w:t xml:space="preserve"> </w:t>
        <w:tab/>
        <w:tab/>
        <w:tab/>
        <w:t>– доступ + смена режима</w:t>
      </w:r>
    </w:p>
    <w:p>
      <w:pPr>
        <w:pStyle w:val="Normal"/>
        <w:rPr/>
      </w:pPr>
      <w:r>
        <w:rPr>
          <w:b/>
          <w:sz w:val="16"/>
          <w:szCs w:val="16"/>
        </w:rPr>
        <w:t xml:space="preserve">2 </w:t>
        <w:tab/>
        <w:tab/>
        <w:tab/>
      </w:r>
      <w:r>
        <w:rPr>
          <w:sz w:val="16"/>
          <w:szCs w:val="16"/>
        </w:rPr>
        <w:t>– «вездеход» используется хостом, не инициирует процесс смены  режима доступа.</w:t>
      </w:r>
    </w:p>
    <w:p>
      <w:pPr>
        <w:pStyle w:val="Normal"/>
        <w:rPr/>
      </w:pPr>
      <w:r>
        <w:rPr>
          <w:b/>
          <w:sz w:val="16"/>
          <w:szCs w:val="16"/>
        </w:rPr>
        <w:t xml:space="preserve">3, 4 </w:t>
        <w:tab/>
        <w:tab/>
        <w:tab/>
      </w:r>
      <w:r>
        <w:rPr>
          <w:sz w:val="16"/>
          <w:szCs w:val="16"/>
        </w:rPr>
        <w:t>– зарезервировано для внутри контроллерного использования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Установленный </w:t>
      </w:r>
      <w:r>
        <w:rPr>
          <w:b/>
          <w:sz w:val="16"/>
          <w:szCs w:val="16"/>
        </w:rPr>
        <w:t>бит 3</w:t>
      </w:r>
      <w:r>
        <w:rPr>
          <w:sz w:val="16"/>
          <w:szCs w:val="16"/>
        </w:rPr>
        <w:t xml:space="preserve"> – аналог «Кронверк - главный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lang w:val="en-US"/>
        </w:rPr>
        <w:t>f</w:t>
      </w:r>
      <w:r>
        <w:rPr>
          <w:sz w:val="16"/>
          <w:szCs w:val="16"/>
        </w:rPr>
        <w:t xml:space="preserve"> (четырехбитная (-1)) </w:t>
        <w:tab/>
        <w:t>– карта запреще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Байт нарушений</w:t>
      </w:r>
      <w:r>
        <w:rPr>
          <w:sz w:val="16"/>
          <w:szCs w:val="16"/>
        </w:rPr>
        <w:tab/>
        <w:t>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1 – нарушение по времени</w:t>
      </w:r>
    </w:p>
    <w:p>
      <w:pPr>
        <w:pStyle w:val="Normal"/>
        <w:rPr/>
      </w:pPr>
      <w:r>
        <w:rPr>
          <w:sz w:val="16"/>
          <w:szCs w:val="16"/>
        </w:rPr>
        <w:tab/>
        <w:tab/>
        <w:t>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2 – нарушение по направлению</w:t>
      </w:r>
    </w:p>
    <w:p>
      <w:pPr>
        <w:pStyle w:val="Normal"/>
        <w:rPr/>
      </w:pPr>
      <w:r>
        <w:rPr>
          <w:sz w:val="16"/>
          <w:szCs w:val="16"/>
        </w:rPr>
        <w:tab/>
        <w:tab/>
        <w:t>0</w:t>
      </w:r>
      <w:r>
        <w:rPr>
          <w:sz w:val="16"/>
          <w:szCs w:val="16"/>
          <w:lang w:val="en-US"/>
        </w:rPr>
        <w:t xml:space="preserve">x0f – </w:t>
      </w:r>
      <w:r>
        <w:rPr>
          <w:sz w:val="16"/>
          <w:szCs w:val="16"/>
        </w:rPr>
        <w:t>нет в спис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троллер обрабатывает признаки нарушения на основе собственных настрое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твет контроллера – «ОК».  По завершении операции: проход, отказ от прохода, … контроллер достав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</w:t>
      </w:r>
    </w:p>
    <w:p>
      <w:pPr>
        <w:pStyle w:val="Heading3"/>
        <w:rPr/>
      </w:pPr>
      <w:bookmarkStart w:id="25" w:name="__RefHeading___Toc357080089"/>
      <w:bookmarkEnd w:id="25"/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d</w:t>
      </w:r>
      <w:r>
        <w:rPr/>
        <w:t xml:space="preserve"> – прямое управление выход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управления доступны только «линии» описанные как выхо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битовые позиции 0-3 (для линий  2 - 5) – устанавливаемое нормализованное состояние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1-4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5-8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9-12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3-16  – время действия (значения – как в описании времени активизации ИМ). По окончании времени действия, контроллер установит противоположное состояние выхода. Время действия 0 – не менять текущее состоя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твет контроллера – «ОК». Затем, для выхода изменившего состояние, в случае если для данного выхода разрешена генерация событий, контроллер достав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(я) «изменение состояния выходов».</w:t>
      </w:r>
    </w:p>
    <w:p>
      <w:pPr>
        <w:pStyle w:val="Heading3"/>
        <w:rPr/>
      </w:pPr>
      <w:bookmarkStart w:id="26" w:name="__RefHeading___Toc357080090"/>
      <w:bookmarkEnd w:id="26"/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e</w:t>
      </w:r>
      <w:r>
        <w:rPr/>
        <w:t xml:space="preserve"> – чтение журнала регистрации событий контролл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ение блока событий из журнала регистрации контролле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3 – 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первого события в запрашиваемом блоке.</w:t>
      </w:r>
    </w:p>
    <w:p>
      <w:pPr>
        <w:pStyle w:val="Normal"/>
        <w:rPr/>
      </w:pPr>
      <w:r>
        <w:rPr>
          <w:sz w:val="16"/>
          <w:szCs w:val="16"/>
        </w:rPr>
        <w:t xml:space="preserve">Ответ контроллера – «Транспортный ОК».  Признак завершения операции – «ОК» с текущим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события (максимальный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в журнале см. п.3) и блоком не фрагментированных событий в ответ на запрос состояния задания, или, при отсутствии событий с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большим или равным запрошенному, ответ  «нет данных, удовлетворяющих запросу».</w:t>
      </w:r>
    </w:p>
    <w:p>
      <w:pPr>
        <w:pStyle w:val="Heading3"/>
        <w:rPr/>
      </w:pPr>
      <w:bookmarkStart w:id="27" w:name="__RefHeading___Toc357080091"/>
      <w:bookmarkEnd w:id="27"/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f</w:t>
      </w:r>
      <w:r>
        <w:rPr/>
        <w:t xml:space="preserve"> – запрос серийного номера (адреса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Посылается на широковещательный адрес 0</w:t>
      </w:r>
      <w:r>
        <w:rPr>
          <w:sz w:val="16"/>
          <w:szCs w:val="16"/>
          <w:lang w:val="en-US"/>
        </w:rPr>
        <w:t>xffff</w:t>
      </w:r>
      <w:r>
        <w:rPr>
          <w:sz w:val="16"/>
          <w:szCs w:val="16"/>
        </w:rPr>
        <w:t xml:space="preserve">. Предназначен для построения или обновления списка подключенных устройств.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Ответ контроллера – «ОК» и 4 байта данных.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-1 – серийный номер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2-3 тип и версия контроллера. Текущие </w:t>
      </w:r>
      <w:r>
        <w:rPr>
          <w:sz w:val="16"/>
          <w:szCs w:val="16"/>
          <w:lang w:val="en-US"/>
        </w:rPr>
        <w:t>0x01, 0x01</w:t>
      </w:r>
    </w:p>
    <w:p>
      <w:pPr>
        <w:pStyle w:val="Heading3"/>
        <w:rPr/>
      </w:pPr>
      <w:bookmarkStart w:id="28" w:name="__RefHeading___Toc357080092"/>
      <w:bookmarkEnd w:id="28"/>
      <w:r>
        <w:rPr>
          <w:lang w:val="en-US"/>
        </w:rPr>
        <w:t xml:space="preserve">0x12 – </w:t>
      </w:r>
      <w:r>
        <w:rPr/>
        <w:t>очистка</w:t>
      </w:r>
      <w:r>
        <w:rPr>
          <w:lang w:val="en-US"/>
        </w:rPr>
        <w:t xml:space="preserve"> </w:t>
      </w:r>
      <w:r>
        <w:rPr/>
        <w:t>буфера</w:t>
      </w:r>
      <w:r>
        <w:rPr>
          <w:lang w:val="en-US"/>
        </w:rPr>
        <w:t xml:space="preserve"> «online» </w:t>
      </w:r>
      <w:r>
        <w:rPr/>
        <w:t>событий</w:t>
      </w:r>
    </w:p>
    <w:p>
      <w:pPr>
        <w:pStyle w:val="Normal"/>
        <w:rPr/>
      </w:pPr>
      <w:r>
        <w:rPr>
          <w:b/>
        </w:rPr>
        <w:t>!</w:t>
      </w:r>
      <w:r>
        <w:rPr>
          <w:sz w:val="16"/>
          <w:szCs w:val="16"/>
        </w:rPr>
        <w:t xml:space="preserve"> Поддерживается устройствами версии 5 и выш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Получив эту команду, устройство прекращает попытки доставки буфера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й и очишает содержимое этого буф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1</w:t>
      </w:r>
      <w:r>
        <w:rPr>
          <w:sz w:val="16"/>
          <w:szCs w:val="16"/>
          <w:lang w:val="en-US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нных нет</w:t>
      </w:r>
    </w:p>
    <w:p>
      <w:pPr>
        <w:pStyle w:val="Heading2"/>
        <w:tabs>
          <w:tab w:val="clear" w:pos="708"/>
        </w:tabs>
        <w:rPr/>
      </w:pPr>
      <w:bookmarkStart w:id="29" w:name="__RefHeading___Toc357080093"/>
      <w:bookmarkEnd w:id="29"/>
      <w:r>
        <w:rPr/>
        <w:t>Общий вид пакета «ответ»:</w:t>
      </w:r>
    </w:p>
    <w:p>
      <w:pPr>
        <w:pStyle w:val="Normal"/>
        <w:ind w:firstLine="540"/>
        <w:jc w:val="both"/>
        <w:rPr/>
      </w:pPr>
      <w:r>
        <w:rPr/>
        <w:object w:dxaOrig="7572" w:dyaOrig="4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8.6pt;height:24.75pt" filled="f" o:ole="">
            <v:imagedata r:id="rId17" o:title=""/>
          </v:shape>
          <o:OLEObject Type="Embed" ProgID="" ShapeID="ole_rId16" DrawAspect="Content" ObjectID="_362346498" r:id="rId16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Addr</w:t>
      </w:r>
      <w:r>
        <w:rPr>
          <w:sz w:val="16"/>
          <w:szCs w:val="16"/>
        </w:rPr>
        <w:tab/>
        <w:t>- 2 байта</w:t>
        <w:tab/>
        <w:t>производственный адрес адресата (для контроллера - собственный)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trN</w:t>
      </w:r>
      <w:r>
        <w:rPr>
          <w:sz w:val="16"/>
          <w:szCs w:val="16"/>
        </w:rPr>
        <w:tab/>
        <w:t>- 1байт</w:t>
        <w:tab/>
        <w:t xml:space="preserve">номер пакета, на который выдается ответ 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ab/>
        <w:t>- 1 байт</w:t>
        <w:tab/>
        <w:t>сообщение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Len</w:t>
      </w:r>
      <w:r>
        <w:rPr>
          <w:sz w:val="16"/>
          <w:szCs w:val="16"/>
        </w:rPr>
        <w:tab/>
        <w:t>- 1 байт</w:t>
        <w:tab/>
        <w:t>длина информационной части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CRChead</w:t>
      </w:r>
      <w:r>
        <w:rPr>
          <w:sz w:val="16"/>
          <w:szCs w:val="16"/>
        </w:rPr>
        <w:tab/>
        <w:t>- 2 байта</w:t>
        <w:tab/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>16 на 0хА001 для «заголовка»</w:t>
      </w:r>
    </w:p>
    <w:p>
      <w:pPr>
        <w:pStyle w:val="Normal"/>
        <w:jc w:val="both"/>
        <w:rPr/>
      </w:pPr>
      <w:r>
        <w:rPr>
          <w:sz w:val="16"/>
          <w:szCs w:val="16"/>
        </w:rPr>
        <w:t>Длина «заголовка» фиксированная, 7 байт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-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ab/>
        <w:t>- не более 252 байт</w:t>
        <w:tab/>
        <w:t>данные пакета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LoCRC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HiCRC</w:t>
      </w:r>
      <w:r>
        <w:rPr>
          <w:sz w:val="16"/>
          <w:szCs w:val="16"/>
        </w:rPr>
        <w:tab/>
        <w:t>- 2 байта</w:t>
        <w:tab/>
        <w:tab/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 xml:space="preserve">16 от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до </w:t>
      </w:r>
      <w:r>
        <w:rPr>
          <w:sz w:val="16"/>
          <w:szCs w:val="16"/>
          <w:lang w:val="en-US"/>
        </w:rPr>
        <w:t>DATAn</w:t>
      </w:r>
      <w:r>
        <w:rPr>
          <w:sz w:val="16"/>
          <w:szCs w:val="16"/>
        </w:rPr>
        <w:t xml:space="preserve"> на полиноме 0</w:t>
      </w:r>
      <w:r>
        <w:rPr>
          <w:sz w:val="16"/>
          <w:szCs w:val="16"/>
          <w:lang w:val="en-US"/>
        </w:rPr>
        <w:t>xA</w:t>
      </w:r>
      <w:r>
        <w:rPr>
          <w:sz w:val="16"/>
          <w:szCs w:val="16"/>
        </w:rPr>
        <w:t>001 (наш обычный)</w:t>
      </w:r>
    </w:p>
    <w:p>
      <w:pPr>
        <w:pStyle w:val="Heading2"/>
        <w:rPr/>
      </w:pPr>
      <w:bookmarkStart w:id="30" w:name="__RefHeading___Toc357080094"/>
      <w:bookmarkEnd w:id="30"/>
      <w:r>
        <w:rPr/>
        <w:t>Коды отве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 – транспортный «</w:t>
      </w:r>
      <w:r>
        <w:rPr>
          <w:sz w:val="16"/>
          <w:szCs w:val="16"/>
          <w:lang w:val="en-US"/>
        </w:rPr>
        <w:t>OK</w:t>
      </w:r>
      <w:r>
        <w:rPr>
          <w:sz w:val="16"/>
          <w:szCs w:val="16"/>
        </w:rPr>
        <w:t>», задание принято к исполнени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 – занят исполнением задания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 – номер зад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 – «ОК» действие выполнено.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–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4 –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при чтении журнала регистрации событий) может содержать блок данных (см. загрузки)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3 – нет данных удовлетворяющих запросу. Возможен, если выполнялся запрос списка или чтения журнала. При запросе к журналу регистрации событий ответы с кодом завершения «2» и «3» содержат в </w:t>
      </w:r>
      <w:r>
        <w:rPr>
          <w:b/>
          <w:sz w:val="16"/>
          <w:szCs w:val="16"/>
          <w:lang w:val="en-US"/>
        </w:rPr>
        <w:t>DATA</w:t>
      </w:r>
      <w:r>
        <w:rPr>
          <w:b/>
          <w:sz w:val="16"/>
          <w:szCs w:val="16"/>
        </w:rPr>
        <w:t>0-3</w:t>
      </w:r>
      <w:r>
        <w:rPr>
          <w:sz w:val="16"/>
          <w:szCs w:val="16"/>
        </w:rPr>
        <w:t xml:space="preserve"> – текущий (максимальный в журнале) идентификатор события, показывающий, сколько всего событий в журнал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«-1»(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 xml:space="preserve">) – задание не поступало. Номер задания передается в </w:t>
      </w:r>
      <w:r>
        <w:rPr>
          <w:sz w:val="16"/>
          <w:szCs w:val="16"/>
          <w:lang w:val="en-US"/>
        </w:rPr>
        <w:t>tr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08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</w:rPr>
      <w:t>(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Моноблок: </w:t>
    </w:r>
  </w:p>
  <w:p>
    <w:pPr>
      <w:pStyle w:val="Header"/>
      <w:rPr/>
    </w:pPr>
    <w:r>
      <w:rPr>
        <w:sz w:val="16"/>
        <w:szCs w:val="16"/>
      </w:rPr>
      <w:t>дисциплина доступа к каналу связи, журнал регистрации событий и «</w:t>
    </w:r>
    <w:r>
      <w:rPr>
        <w:sz w:val="16"/>
        <w:szCs w:val="16"/>
        <w:lang w:val="en-US"/>
      </w:rPr>
      <w:t>online</w:t>
    </w:r>
    <w:r>
      <w:rPr>
        <w:sz w:val="16"/>
        <w:szCs w:val="16"/>
      </w:rPr>
      <w:t>» события, спецификация кадров обмена хостконтроллер - контроллер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16"/>
      <w:szCs w:val="1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1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50:00Z</dcterms:created>
  <dc:creator>pal</dc:creator>
  <dc:description/>
  <cp:keywords/>
  <dc:language>en-US</dc:language>
  <cp:lastModifiedBy>pal</cp:lastModifiedBy>
  <dcterms:modified xsi:type="dcterms:W3CDTF">2013-06-27T12:28:00Z</dcterms:modified>
  <cp:revision>32</cp:revision>
  <dc:subject/>
  <dc:title>Хост – базовые контроллеры</dc:title>
</cp:coreProperties>
</file>